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льтурно-массовые мероприятий в клубе «Космос» с. Грушевое за период с 26.02.2018г. по04.03.2018г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26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евраля в клубе прошла выставка детских рисунков кружка декоративно-прикладного искусства «Кудесники» - «Мир сказок». В выставке приняли участие работы детей от 7 до 12 лет. Сказка- это чудо! Все ребята нарисовали персонажей из сказок и мультфильмов. Творческий подход при рисовании сказочных персонажей не знал предела. Ребята очень трогательно изобразили сказочных персонажей. В каждой работе ребята проявили творческий подход, фантазию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03 марта «Вокальная группа «Ивушка» принимала участие в открытом фестивале- конкурсе народной и эстрадной песни «Не смолкают песни над Россией» в п. Лучегорск. На фестивале были представлены 2 песни «В воскресенье я на ярмарку ходила», «Напекла кума блинов». По итогам фестиваля группа «Ивушка» привезла много впечатлений и награду – Дипломанты - 2 степени в номинации «Народная песня»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04 марта «А ну-ка, мальчишки»-развлекательная программа для семейного клуба «Радуга». Увлекательный и полезный  досуг для детей и родителей. На мероприятии мамы и девочки поздравляли с прошедшим праздником мальчишек. И устроивали им сюрпризы:мальчикам для них провели развлечения:занимательные конкурсы, веселые соревнования. Потом устроили чаепитие. Самое главное- мальчики получили заряд хорошего настроения и  остались довольны вниманием со стороны девочек. На мероприятии 16 человек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04 марта мероприятие к годовщине событий на острове Даманский «Забвению не подлежит» . Ребята с руководителями посетили участника событий на острове Даманский Крыжановского Валентина Васильевича. Встреча состоялась душевная. Валентин Васильевич радостно встретил гостей,  рассказывал и отвечал на вопросы ребят о событиях тех лет. Даже показал фотографии из семейного альбома о своей срочной службе. В наше мирное время ребята не могли поверить, что такое было. Ребята были в восторге от рассказа. Подарили  подарок   и пообещали еще наведаться в гости.       12 человек.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0:59:00Z</dcterms:created>
  <dc:creator>User</dc:creator>
  <dc:description/>
  <cp:keywords/>
  <dc:language>en-US</dc:language>
  <cp:lastModifiedBy>Буcина ТВ</cp:lastModifiedBy>
  <dcterms:modified xsi:type="dcterms:W3CDTF">2018-03-05T00:59:00Z</dcterms:modified>
  <cp:revision>2</cp:revision>
  <dc:subject/>
  <dc:title/>
</cp:coreProperties>
</file>